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NAGERIAL ECONOMICS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MS303</w:t>
        <w:tab/>
        <w:tab/>
        <w:tab/>
        <w:tab/>
        <w:tab/>
        <w:tab/>
        <w:t xml:space="preserve">       </w:t>
        <w:tab/>
        <w:tab/>
        <w:tab/>
        <w:t xml:space="preserve"> 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Reviving Natural Rubber Prices</w:t>
      </w:r>
    </w:p>
    <w:p>
      <w:pPr>
        <w:pStyle w:val="Normal"/>
        <w:jc w:val="both"/>
        <w:rPr/>
      </w:pPr>
      <w:r>
        <w:rPr/>
        <w:tab/>
        <w:t xml:space="preserve">The natural rubber prices were likely to remain bullish in the next few weeks. Export demand </w:t>
        <w:tab/>
        <w:t xml:space="preserve">has suddenly revived and so has the post-monsoon seasonal demand from Indian rubber-using </w:t>
        <w:tab/>
        <w:t xml:space="preserve">industry segments. This month’s exports were likely to be in the region of 12,000 tons against </w:t>
        <w:tab/>
        <w:t>7,000 tons per month in the last quarter of this year.</w:t>
      </w:r>
    </w:p>
    <w:p>
      <w:pPr>
        <w:pStyle w:val="Normal"/>
        <w:jc w:val="both"/>
        <w:rPr/>
      </w:pPr>
      <w:r>
        <w:rPr/>
        <w:tab/>
        <w:t xml:space="preserve">As the global price of rubber was currently ruling above prices in the Indian market, traders </w:t>
        <w:tab/>
        <w:t xml:space="preserve">were concentrating on export deals rather than domestic deals. Overseas buyers were also eager </w:t>
        <w:tab/>
        <w:t xml:space="preserve">to strike bargains. The global price for the RSS 3 grade was around </w:t>
      </w:r>
      <w:r>
        <w:rPr>
          <w:rFonts w:cs="Rupee" w:ascii="Rupee" w:hAnsi="Rupee"/>
        </w:rPr>
        <w:t xml:space="preserve"> `</w:t>
      </w:r>
      <w:r>
        <w:rPr/>
        <w:t xml:space="preserve"> 57.50 – 57.75 per kg </w:t>
        <w:tab/>
        <w:t xml:space="preserve">while the corresponding Indian grade of RSS 4 was selling at </w:t>
      </w:r>
      <w:r>
        <w:rPr>
          <w:rFonts w:cs="Rupee" w:ascii="Rupee" w:hAnsi="Rupee"/>
        </w:rPr>
        <w:t xml:space="preserve"> `</w:t>
      </w:r>
      <w:r>
        <w:rPr/>
        <w:t xml:space="preserve"> 52 per kg, they said. This </w:t>
        <w:tab/>
        <w:t>price difference had made Indian rubber competitive in the world market.</w:t>
      </w:r>
    </w:p>
    <w:p>
      <w:pPr>
        <w:pStyle w:val="Normal"/>
        <w:jc w:val="both"/>
        <w:rPr/>
      </w:pPr>
      <w:r>
        <w:rPr/>
        <w:tab/>
        <w:t xml:space="preserve">The demand within the country had also revived as rubber user industries, especially the tyre </w:t>
        <w:tab/>
        <w:t xml:space="preserve">industry, had stepped up production after the monsoons. Demand from domestic rubber goods </w:t>
        <w:tab/>
        <w:t xml:space="preserve">manufacturers was around 62,000 tons per month as against the last quarter’s demand of 45,000 </w:t>
        <w:tab/>
        <w:t xml:space="preserve">tons and this demand coupled with export demand would be adequate to sustain rubber growers </w:t>
        <w:tab/>
        <w:t>even through the peak production season.</w:t>
      </w:r>
    </w:p>
    <w:p>
      <w:pPr>
        <w:pStyle w:val="Normal"/>
        <w:jc w:val="both"/>
        <w:rPr/>
      </w:pPr>
      <w:r>
        <w:rPr/>
        <w:tab/>
        <w:t xml:space="preserve">IN tune with the spot market, prices in futures trading had started to rise as well, online traders </w:t>
        <w:tab/>
        <w:t xml:space="preserve">said. Last month’s contracts were done at </w:t>
      </w:r>
      <w:r>
        <w:rPr>
          <w:rFonts w:cs="Rupee" w:ascii="Rupee" w:hAnsi="Rupee"/>
        </w:rPr>
        <w:t xml:space="preserve"> `</w:t>
      </w:r>
      <w:r>
        <w:rPr/>
        <w:t xml:space="preserve"> 54.40/kg, while current month deals were at </w:t>
        <w:tab/>
      </w:r>
      <w:r>
        <w:rPr>
          <w:rFonts w:cs="Rupee" w:ascii="Rupee" w:hAnsi="Rupee"/>
        </w:rPr>
        <w:t>`</w:t>
      </w:r>
      <w:r>
        <w:rPr/>
        <w:t xml:space="preserve">54.70, and deals for the far month at </w:t>
      </w:r>
      <w:r>
        <w:rPr>
          <w:rFonts w:cs="Rupee" w:ascii="Rupee" w:hAnsi="Rupee"/>
        </w:rPr>
        <w:t xml:space="preserve"> `</w:t>
      </w:r>
      <w:r>
        <w:rPr/>
        <w:t xml:space="preserve">  55.70/kg.</w:t>
      </w:r>
    </w:p>
    <w:p>
      <w:pPr>
        <w:pStyle w:val="Normal"/>
        <w:jc w:val="both"/>
        <w:rPr/>
      </w:pPr>
      <w:r>
        <w:rPr/>
        <w:tab/>
        <w:t xml:space="preserve">The increase in rubber production and supply would lead to some selling pressure in the market </w:t>
        <w:tab/>
        <w:t xml:space="preserve">and this was likely to check any further rise in prices till the production season ended. The </w:t>
        <w:tab/>
        <w:t xml:space="preserve">rubber crop was likely to be at least 6 per cent larger than the crop size in the last production </w:t>
        <w:tab/>
        <w:t xml:space="preserve">season, when the yield was 3,20,000 tons. Good monsoon rains and better price realization </w:t>
        <w:tab/>
        <w:t xml:space="preserve">would lead to improved flow of sap from trees and increased tapping by growers this season. </w:t>
      </w:r>
    </w:p>
    <w:p>
      <w:pPr>
        <w:pStyle w:val="Normal"/>
        <w:jc w:val="both"/>
        <w:rPr/>
      </w:pPr>
      <w:r>
        <w:rPr/>
        <w:tab/>
        <w:t xml:space="preserve">The development of the past week was in sharp contrast to the slump in natural rubber prices </w:t>
        <w:tab/>
        <w:t xml:space="preserve">when they nose-dived below </w:t>
      </w:r>
      <w:r>
        <w:rPr>
          <w:rFonts w:cs="Rupee" w:ascii="Rupee" w:hAnsi="Rupee"/>
        </w:rPr>
        <w:t xml:space="preserve"> `</w:t>
      </w:r>
      <w:r>
        <w:rPr/>
        <w:t xml:space="preserve"> Rs. 50 /kg and experts had warned of a further fall in prices. </w:t>
        <w:tab/>
        <w:t xml:space="preserve">Till </w:t>
        <w:tab/>
        <w:t xml:space="preserve">the first week of the month, both domestic demand and export enquiries were few and far </w:t>
        <w:tab/>
        <w:t xml:space="preserve">between. The RSS 4 grade was going steady now after peaking at </w:t>
      </w:r>
      <w:r>
        <w:rPr>
          <w:rFonts w:cs="Rupee" w:ascii="Rupee" w:hAnsi="Rupee"/>
        </w:rPr>
        <w:t xml:space="preserve"> `</w:t>
      </w:r>
      <w:r>
        <w:rPr/>
        <w:t xml:space="preserve"> 67/kg in the last quarter. </w:t>
        <w:tab/>
        <w:t xml:space="preserve">Rubber growers then were in a state of panic ahead of the main production season, as they </w:t>
        <w:tab/>
        <w:t>feared prices would crash further.</w:t>
      </w:r>
    </w:p>
    <w:p>
      <w:pPr>
        <w:pStyle w:val="Normal"/>
        <w:jc w:val="both"/>
        <w:rPr/>
      </w:pPr>
      <w:r>
        <w:rPr/>
        <w:tab/>
        <w:t xml:space="preserve">The carry-over stock in the market is expected to be around 25,000 tonnes every month. </w:t>
        <w:tab/>
        <w:t xml:space="preserve">However, rubber exporters said they were still upset that the central government had slashed </w:t>
        <w:tab/>
        <w:tab/>
        <w:t xml:space="preserve">the export incentive by 50 per cent. They were of the view that the stock position would be the </w:t>
        <w:tab/>
        <w:t xml:space="preserve">crucial factor in determining the price level. Unless stocks held by traders and growers came </w:t>
        <w:tab/>
        <w:t xml:space="preserve">down, any revival in prices would be under threat. It was estimated that a fall in price by </w:t>
      </w:r>
      <w:r>
        <w:rPr>
          <w:rFonts w:cs="Rupee" w:ascii="Rupee" w:hAnsi="Rupee"/>
        </w:rPr>
        <w:t xml:space="preserve"> `</w:t>
      </w:r>
      <w:r>
        <w:rPr/>
        <w:t xml:space="preserve"> 1 </w:t>
        <w:tab/>
        <w:t xml:space="preserve">/kg would cause a loss of </w:t>
      </w:r>
      <w:r>
        <w:rPr>
          <w:rFonts w:cs="Rupee" w:ascii="Rupee" w:hAnsi="Rupee"/>
        </w:rPr>
        <w:t xml:space="preserve"> `</w:t>
      </w:r>
      <w:r>
        <w:rPr/>
        <w:t xml:space="preserve"> 30 crore to the rubber farming community.</w:t>
      </w:r>
    </w:p>
    <w:p>
      <w:pPr>
        <w:pStyle w:val="Normal"/>
        <w:rPr/>
      </w:pPr>
      <w:r>
        <w:rPr/>
        <w:t>Question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concept explains the revival in the export demand of natural rubber? </w:t>
        <w:tab/>
        <w:tab/>
        <w:tab/>
        <w:t xml:space="preserve">(5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ubstantiate your views with relevant computations. How can this concept be used for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establishing the future prices of natural rubber? </w:t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What are the basic functions of a Manager? How does Managerial Economics contribute </w:t>
        <w:tab/>
        <w:tab/>
        <w:tab/>
        <w:t>to business decision –making?</w:t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istinguish between the Accounting Profit and Economic Profit. </w:t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 xml:space="preserve">Explain Walker’s theory of Profit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scribe the factors which constitute economic environment of a country. </w:t>
        <w:tab/>
        <w:tab/>
        <w:tab/>
        <w:t xml:space="preserve">(10)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Distinguish between current and Historical Costs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  <w:t>Define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i.</w:t>
        <w:tab/>
        <w:t xml:space="preserve">Demand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ii.</w:t>
        <w:tab/>
        <w:t xml:space="preserve">Market Demand.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iii.</w:t>
        <w:tab/>
        <w:t xml:space="preserve">Complementary goods. 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iv.</w:t>
        <w:tab/>
        <w:t xml:space="preserve">Demand Curve.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Brief Delphi method.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Describe the Exceptions to the Law of Demand</w:t>
        <w:tab/>
        <w:t>.</w:t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 xml:space="preserve">What is meant by Utility? Is Utility measurable? </w:t>
        <w:tab/>
        <w:tab/>
        <w:tab/>
        <w:tab/>
        <w:tab/>
        <w:tab/>
        <w:tab/>
        <w:tab/>
        <w:tab/>
        <w:t xml:space="preserve">(4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Discuss critically the different methods of Demand Forecasting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What is meant by Production? Describe Production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Explain the following Cost Concepts with examples: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 xml:space="preserve">Opportunity Cost. 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ii.</w:t>
        <w:tab/>
        <w:t xml:space="preserve">Actual Cost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iii.</w:t>
        <w:tab/>
        <w:t xml:space="preserve">Imputed Cost 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iv.</w:t>
        <w:tab/>
        <w:t xml:space="preserve">Fixed Cos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v.</w:t>
        <w:tab/>
        <w:t xml:space="preserve">Variable Costs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vi.</w:t>
        <w:tab/>
        <w:t xml:space="preserve">Short – Ru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vii.</w:t>
        <w:tab/>
        <w:t xml:space="preserve">Long-Ru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viii.</w:t>
        <w:tab/>
        <w:t xml:space="preserve">Sunk Cos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Brief Internal Economies. 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 xml:space="preserve">What is meant by Break-even analysis? 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What factors determine the price of a product under perfect competition? Why is a firm </w:t>
        <w:tab/>
        <w:t xml:space="preserve">under perfect competition a price taker and not a price – maker?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hat is Price Discrimination?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Brief Price Discrimination by degrees. 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.</w:t>
        <w:tab/>
        <w:t xml:space="preserve">Explain First Degree Price Discrimination with an example. </w:t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9.</w:t>
        <w:tab/>
        <w:t>a.</w:t>
        <w:tab/>
        <w:t xml:space="preserve">What is the Life-Cycle of a product? What kind of pricing strategy is adopted over the </w:t>
        <w:tab/>
        <w:t xml:space="preserve">Life-Cycle of a product? Explain. </w:t>
        <w:tab/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Transfer Pricing.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6T15:37:00Z</cp:lastPrinted>
  <dcterms:modified xsi:type="dcterms:W3CDTF">2013-05-16T10:07:00Z</dcterms:modified>
  <cp:revision>144</cp:revision>
  <dc:subject/>
  <dc:title>Reg</dc:title>
</cp:coreProperties>
</file>